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RN026                                                                                                 Revision #   0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dvanced Refrigeration Control for Walk-in Coolers and Freezers</w:t>
        <w:tab/>
        <w:tab/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09/08/14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09/29/14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556764190"/>
      <w:bookmarkStart w:id="2" w:name="__Fieldmark__0_155676419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556764190"/>
      <w:bookmarkStart w:id="4" w:name="__Fieldmark__1_155676419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556764190"/>
      <w:bookmarkStart w:id="6" w:name="__Fieldmark__2_155676419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556764190"/>
      <w:bookmarkStart w:id="8" w:name="__Fieldmark__3_155676419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556764190"/>
      <w:bookmarkStart w:id="10" w:name="__Fieldmark__4_155676419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556764190"/>
      <w:bookmarkStart w:id="12" w:name="__Fieldmark__5_155676419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556764190"/>
      <w:bookmarkStart w:id="14" w:name="__Fieldmark__6_155676419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556764190"/>
      <w:bookmarkStart w:id="16" w:name="__Fieldmark__7_155676419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556764190"/>
      <w:bookmarkStart w:id="18" w:name="__Fieldmark__8_155676419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556764190"/>
      <w:bookmarkStart w:id="20" w:name="__Fieldmark__9_155676419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556764190"/>
      <w:bookmarkStart w:id="22" w:name="__Fieldmark__10_155676419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556764190"/>
      <w:bookmarkStart w:id="24" w:name="__Fieldmark__11_155676419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556764190"/>
      <w:bookmarkStart w:id="26" w:name="__Fieldmark__12_155676419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556764190"/>
      <w:bookmarkStart w:id="28" w:name="__Fieldmark__13_155676419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556764190"/>
      <w:bookmarkStart w:id="30" w:name="__Fieldmark__14_155676419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New Workpaper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21:05:00Z</dcterms:created>
  <dc:creator>Steven Long</dc:creator>
  <dc:description>This version includes real names - Marian Brown, Steven M. Long, Stephan A. GalanterSee Version 1.1 for "Type manager's name here"</dc:description>
  <dc:language>en-US</dc:language>
  <cp:lastModifiedBy>Han, Yun</cp:lastModifiedBy>
  <dcterms:modified xsi:type="dcterms:W3CDTF">2014-09-08T21:05:00Z</dcterms:modified>
  <cp:revision>2</cp:revision>
  <dc:subject/>
  <dc:title>Work Paper WPSCXXXXXXXX Revision # X Approvals</dc:title>
</cp:coreProperties>
</file>